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24.01.2013г.                                                                                     №  61-п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О создании постоянной комиссии по обследованию дорог, улиц, мостов, железнодорожных  переездов на автобусных маршрутах в 2013г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В целях обеспечения безопасности дорожного движения на автобусных маршрутах, для определения соответствия технического состояния и уровня содержания автомобильных дорог, улиц, мостов, и железнодорожных переездов в 2013 г. на территории Осинниковского городского округа: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1. Создать комиссию, действующую на постоянной основе, в следующем составе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Председатель комиссии:</w:t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Торопов А.А. – Первый заместитель Главы </w:t>
      </w:r>
      <w:r>
        <w:rPr>
          <w:lang w:val="ru-RU"/>
        </w:rPr>
        <w:t>Осинниковского городского округа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Заместитель председателя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ауров В.В. – Заместитель Главы </w:t>
      </w:r>
      <w:r>
        <w:rPr>
          <w:lang w:val="ru-RU"/>
        </w:rPr>
        <w:t>Осинниковского городского округа</w:t>
      </w:r>
      <w:r>
        <w:rPr>
          <w:szCs w:val="28"/>
          <w:lang w:val="ru-RU"/>
        </w:rPr>
        <w:t xml:space="preserve"> по правовым вопросам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Члены комиссии:</w:t>
      </w:r>
    </w:p>
    <w:p>
      <w:pPr>
        <w:pStyle w:val="Normal"/>
        <w:jc w:val="both"/>
        <w:rPr/>
      </w:pPr>
      <w:r>
        <w:rPr>
          <w:szCs w:val="28"/>
          <w:lang w:val="ru-RU"/>
        </w:rPr>
        <w:t>Агаджанян Р.Д. – начальник отдела по работе с правоохранительными органами и военно-мобилизационной подготовке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Гуляр В.П.- главный инженер МУП «Осинниковский трамвай»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Зикк Ф.А..- начальник ОАО  «Кузнецкпогрузтранс» Осинниковского района (по согласованию)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меть О.В. - начальник  отдела координации работ по жизнеобеспечению,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Колесова С.А. – главный специалист отдела координации работ по жизнеобеспечению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Недошивин В.Н. – директор МП «Многоотраслевое коммунальное хозяйство»,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Николаев В.В.- начальник </w:t>
      </w:r>
      <w:r>
        <w:rPr>
          <w:color w:val="000000"/>
          <w:szCs w:val="28"/>
          <w:lang w:val="ru-RU"/>
        </w:rPr>
        <w:t xml:space="preserve">ГИБДД МОВД «Осинниковский» </w:t>
      </w:r>
      <w:r>
        <w:rPr>
          <w:szCs w:val="28"/>
          <w:lang w:val="ru-RU"/>
        </w:rPr>
        <w:t>(по согласованию)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Поддубный Ю.А.- директор МУП «Управление городским хозяйством»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Сальникова И.А. – заведующая отдела охраны окружающей среды, природных ресурсов и  труда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Фаррахов М.И.- инженер по безопасности движения ОГ ПАТП КО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Шабалина Е.В.. – заместитель директора  МУП «Управление городским хозяйством»,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Щепетков А.В. - госинспектор службы ДИ и ОД </w:t>
      </w:r>
      <w:r>
        <w:rPr>
          <w:color w:val="000000"/>
          <w:szCs w:val="28"/>
          <w:lang w:val="ru-RU"/>
        </w:rPr>
        <w:t xml:space="preserve"> ГИБДД МОВД «Осинниковский»</w:t>
      </w:r>
      <w:r>
        <w:rPr>
          <w:szCs w:val="28"/>
          <w:lang w:val="ru-RU"/>
        </w:rPr>
        <w:t xml:space="preserve"> (по согласованию)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2. Считать утратившим силу Постановление от 01.11.2011г. № 1689-п «О создании постоянной комиссии по обследованию дорог, улиц, мостов, железнодорожных переездов на автобусных маршрутах в 2012г.»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 Контроль за исполнением настоящего Постановления возложить на Первого заместителя Главы </w:t>
      </w:r>
      <w:r>
        <w:rPr>
          <w:lang w:val="ru-RU"/>
        </w:rPr>
        <w:t>Осинниковского городского округа</w:t>
      </w:r>
      <w:r>
        <w:rPr>
          <w:szCs w:val="28"/>
          <w:lang w:val="ru-RU"/>
        </w:rPr>
        <w:t xml:space="preserve"> А.А.Торопова 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Глава </w:t>
      </w:r>
      <w:r>
        <w:rPr>
          <w:lang w:val="ru-RU"/>
        </w:rPr>
        <w:t>Осинниковского городского округа</w:t>
      </w:r>
      <w:r>
        <w:rPr>
          <w:szCs w:val="28"/>
          <w:lang w:val="ru-RU"/>
        </w:rPr>
        <w:t xml:space="preserve">                           И.В. Романов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С Постановлением ознакомлен,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с возложением обязанностей согласен ____________                                       ________________ А.А.Торопов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</w:t>
      </w:r>
      <w:r>
        <w:rPr>
          <w:sz w:val="20"/>
          <w:lang w:val="ru-RU"/>
        </w:rPr>
        <w:t xml:space="preserve">Дата                                    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6:00Z</dcterms:created>
  <dc:creator>UPRAV</dc:creator>
  <dc:description/>
  <cp:keywords/>
  <dc:language>en-US</dc:language>
  <cp:lastModifiedBy>Admin</cp:lastModifiedBy>
  <cp:lastPrinted>2013-01-22T17:05:00Z</cp:lastPrinted>
  <dcterms:modified xsi:type="dcterms:W3CDTF">2013-02-06T10:02:00Z</dcterms:modified>
  <cp:revision>4</cp:revision>
  <dc:subject/>
  <dc:title>ГЛАВА ГОРОДА ОСИННИКИ</dc:title>
</cp:coreProperties>
</file>